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334542179"/>
      <w:bookmarkStart w:id="1" w:name="__Fieldmark__0_133454217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334542179"/>
      <w:bookmarkStart w:id="3" w:name="__Fieldmark__1_133454217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334542179"/>
      <w:bookmarkStart w:id="5" w:name="__Fieldmark__2_133454217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334542179"/>
      <w:bookmarkStart w:id="7" w:name="__Fieldmark__3_133454217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334542179"/>
      <w:bookmarkStart w:id="9" w:name="__Fieldmark__4_133454217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334542179"/>
      <w:bookmarkStart w:id="11" w:name="__Fieldmark__5_133454217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Θ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G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374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2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334542179"/>
      <w:bookmarkStart w:id="13" w:name="__Fieldmark__7_133454217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334542179"/>
      <w:bookmarkStart w:id="15" w:name="__Fieldmark__8_133454217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334542179"/>
      <w:bookmarkStart w:id="17" w:name="__Fieldmark__9_133454217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334542179"/>
      <w:bookmarkStart w:id="19" w:name="__Fieldmark__10_133454217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/3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071.428.571</w:t>
      </w:r>
      <w:r>
        <w:rPr>
          <w:rFonts w:cs="Arial"/>
          <w:lang w:val="el-GR"/>
        </w:rPr>
        <w:t xml:space="preserve">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33454217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334542179"/>
            <w:bookmarkStart w:id="21" w:name="__Fieldmark__13_133454217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33454217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334542179"/>
            <w:bookmarkStart w:id="23" w:name="__Fieldmark__14_133454217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959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33454217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334542179"/>
            <w:bookmarkStart w:id="25" w:name="__Fieldmark__15_133454217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33454217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334542179"/>
            <w:bookmarkStart w:id="27" w:name="__Fieldmark__16_133454217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33454217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334542179"/>
            <w:bookmarkStart w:id="29" w:name="__Fieldmark__17_133454217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334542179"/>
      <w:bookmarkStart w:id="31" w:name="__Fieldmark__18_133454217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334542179"/>
      <w:bookmarkStart w:id="33" w:name="__Fieldmark__20_133454217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Θ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G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0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2003743</w:t>
            </w:r>
            <w:r>
              <w:rPr>
                <w:sz w:val="22"/>
                <w:szCs w:val="22"/>
              </w:rPr>
              <w:t xml:space="preserve">,  εννε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5,9590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0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2003743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.959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14</cp:revision>
  <dc:subject>Εισαγωγή/ Μεταβολή Στοιχείων Νεοεισαγώμενων/ </dc:subject>
  <dc:title>Έντυπο EO-05</dc:title>
</cp:coreProperties>
</file>